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Diploma" w:hAnsi="Diploma" w:cs="Diploma"/>
          <w:b/>
          <w:b/>
          <w:sz w:val="8"/>
          <w:szCs w:val="8"/>
        </w:rPr>
      </w:pPr>
      <w:r>
        <w:rPr>
          <w:rFonts w:cs="Diploma" w:ascii="Diploma" w:hAnsi="Diploma"/>
          <w:b/>
          <w:sz w:val="8"/>
          <w:szCs w:val="8"/>
        </w:rPr>
      </w:r>
    </w:p>
    <w:p>
      <w:pPr>
        <w:pStyle w:val="Heading"/>
        <w:rPr>
          <w:rFonts w:ascii="Diploma" w:hAnsi="Diploma" w:cs="Diploma"/>
          <w:b/>
          <w:b/>
          <w:sz w:val="60"/>
        </w:rPr>
      </w:pPr>
      <w:r>
        <w:object w:dxaOrig="5410" w:dyaOrig="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31.5pt;width:270.5pt;height:8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9246101" r:id="rId2"/>
        </w:object>
      </w:r>
      <w:r>
        <w:rPr>
          <w:rFonts w:cs="Diploma" w:ascii="Diploma" w:hAnsi="Diploma"/>
          <w:b/>
          <w:sz w:val="60"/>
        </w:rPr>
        <w:t>The Fifth Grade News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4"/>
          <w:szCs w:val="4"/>
        </w:rPr>
      </w:pPr>
      <w:r>
        <w:rPr>
          <w:rFonts w:eastAsia="Arrus BT;Book Antiqua" w:cs="Arrus BT;Book Antiqua" w:ascii="Arrus BT;Book Antiqua" w:hAnsi="Arrus BT;Book Antiqua"/>
          <w:sz w:val="4"/>
          <w:szCs w:val="4"/>
        </w:rPr>
        <w:t xml:space="preserve">  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</w:rPr>
      </w:pPr>
      <w:r>
        <w:object w:dxaOrig="4713" w:dyaOrig="18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1.05pt;margin-top:13.9pt;width:254.25pt;height:74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35747805" r:id="rId4"/>
        </w:object>
      </w:r>
      <w:r>
        <w:rPr>
          <w:rFonts w:eastAsia="Arrus BT;Book Antiqua" w:cs="Arrus BT;Book Antiqua" w:ascii="Arrus BT;Book Antiqua" w:hAnsi="Arrus BT;Book Antiqua"/>
        </w:rPr>
        <w:t xml:space="preserve"> </w:t>
      </w:r>
      <w:r>
        <w:rPr>
          <w:rFonts w:cs="Arrus BT;Book Antiqua" w:ascii="Arrus BT;Book Antiqua" w:hAnsi="Arrus BT;Book Antiqua"/>
        </w:rPr>
        <w:t>Volume VIII Issue IIII     September 18, 2008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</w:r>
    </w:p>
    <w:p>
      <w:pPr>
        <w:pStyle w:val="Normal"/>
        <w:ind w:left="-810" w:right="-720" w:hanging="0"/>
        <w:jc w:val="center"/>
        <w:rPr/>
      </w:pPr>
      <w:r>
        <w:object w:dxaOrig="3870" w:dyaOrig="25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8.4pt;margin-top:8.7pt;width:193.5pt;height:82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13811867" r:id="rId6"/>
        </w:object>
        <w:object w:dxaOrig="6" w:dyaOrig="128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4.4pt;margin-top:0.2pt;width:9.3pt;height:691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93460159" r:id="rId8"/>
        </w:object>
        <w:object w:dxaOrig="4186" w:dyaOrig="16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37.05pt;margin-top:387.25pt;width:189pt;height:6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56171094" r:id="rId10"/>
        </w:object>
        <w:object w:dxaOrig="5241" w:dyaOrig="11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1.05pt;margin-top:186.25pt;width:262.05pt;height:5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83027435" r:id="rId12"/>
        </w:object>
        <w:object w:dxaOrig="4065" w:dyaOrig="18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10.05pt;margin-top:537.25pt;width:180pt;height:6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0742799" r:id="rId14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3335</wp:posOffset>
                </wp:positionH>
                <wp:positionV relativeFrom="paragraph">
                  <wp:posOffset>7623175</wp:posOffset>
                </wp:positionV>
                <wp:extent cx="3474720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tudents will be working on multiplication and division this week.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90" w:firstLine="63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8pt;mso-wrap-distance-left:9.05pt;mso-wrap-distance-right:9.05pt;mso-wrap-distance-top:0pt;mso-wrap-distance-bottom:0pt;margin-top:600.2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Students will be working on multiplication and division this week. 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0" w:leader="none"/>
                        </w:tabs>
                        <w:ind w:left="90" w:firstLine="63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3335</wp:posOffset>
                </wp:positionH>
                <wp:positionV relativeFrom="paragraph">
                  <wp:posOffset>5883275</wp:posOffset>
                </wp:positionV>
                <wp:extent cx="347472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 our unit on Life Science, students will compare life cycles of plants and animals and identify learned and inherited trai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63pt;mso-wrap-distance-left:9.05pt;mso-wrap-distance-right:9.05pt;mso-wrap-distance-top:0pt;mso-wrap-distance-bottom:0pt;margin-top:463.2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 our unit on Life Science, students will compare life cycles of plants and animals and identify learned and inherited trai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838200</wp:posOffset>
                </wp:positionV>
                <wp:extent cx="3657600" cy="81603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16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u w:val="single"/>
                              </w:rPr>
                              <w:t>Fall Fundrais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Fundraiser packets are due tomorrow, September 1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Sender"/>
                              <w:rPr>
                                <w:rFonts w:ascii="Pegasus" w:hAnsi="Pegasus" w:cs="Pegasu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egasus" w:ascii="Pegasus" w:hAnsi="Pegasu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" w:hAnsi="Albertus Extra Bold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Albertus Extra Bold" w:hAnsi="Albertus Extra Bold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Picture Day!- October 1</w:t>
                            </w:r>
                            <w:r>
                              <w:rPr>
                                <w:rFonts w:cs="Helv;Arial" w:ascii="Albertus Extra Bold" w:hAnsi="Albertus Extra Bold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Helv;Arial" w:ascii="Albertus Extra Bold" w:hAnsi="Albertus Extra Bold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is Picture Day!</w:t>
                            </w:r>
                            <w:r>
                              <w:rPr>
                                <w:rFonts w:cs="Helv;Arial" w:ascii="Albertus Extra Bold" w:hAnsi="Albertus Extra Bold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Helv;Arial" w:ascii="Albertus Extra Bold" w:hAnsi="Albertus Extra Bold"/>
                                <w:b/>
                                <w:color w:val="000000"/>
                                <w:szCs w:val="24"/>
                              </w:rPr>
                              <w:t>Today in Thursday Folders, you will be receiving a picture packet order form.  Fall pictures are a pre-order and need to be returned on, or before Picture Day.  This will be the photo that is used for the Yearboo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Education Go Get It We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Sept 29-Oct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</w:rPr>
                              <w:t>We’ll be celebrating Education Go Get It Week Sept. 29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</w:rPr>
                              <w:t xml:space="preserve"> – Oct. 3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</w:rPr>
                              <w:t>! We would like to use this week to reinforce the importance of Education and celebrate learning!  Stay tuned for information on the themes for the week and special activities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alligraphy" w:hAnsi="Lucida Calligraphy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Helv;Arial" w:ascii="Lucida Calligraphy" w:hAnsi="Lucida Calligraphy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Fall Festival – Friday, Oct. 24th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Lucida Calligraphy" w:hAnsi="Lucida Calligraphy"/>
                                <w:bCs/>
                                <w:szCs w:val="24"/>
                              </w:rPr>
                              <w:t xml:space="preserve">The Fall Festival is coming soon!  Homeroom parents will be contacting you for donations for class baskets and to volunteer in class booths.  Working together, I know we can make this our best Fall Festival ever!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Red Ribbon We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Oct 27-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Cs w:val="24"/>
                              </w:rPr>
                              <w:t>This year’s Red Ribbon Week will take place Oct. 27-31.  We will be sharing with you shortly the activities and themes for each day of the wee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Helv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Albertus Extra Bold" w:hAnsi="Albertus Extra Bold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Reflections 08-09</w:t>
                            </w:r>
                            <w:r>
                              <w:rPr>
                                <w:rFonts w:cs="Helv;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  <w:t>Explore your talent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Helv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  <w:t>Theme: WOW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Helv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  <w:t>Visit the Reflections Program online a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Helv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  <w:t>www.pta.o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Helv;Arial" w:ascii="Verdana" w:hAnsi="Verdana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 w:val="28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 w:val="28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000000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adway" w:hAnsi="Broadway" w:cs="Broadway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b/>
                                <w:color w:val="000000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42.55pt;mso-wrap-distance-left:9.05pt;mso-wrap-distance-right:9.05pt;mso-wrap-distance-top:0pt;mso-wrap-distance-bottom:0pt;margin-top:66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u w:val="single"/>
                        </w:rPr>
                        <w:t>Fall Fundraiser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Fundraiser packets are due tomorrow, September 19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Sender"/>
                        <w:rPr>
                          <w:rFonts w:ascii="Pegasus" w:hAnsi="Pegasus" w:cs="Pegasu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Pegasus" w:ascii="Pegasus" w:hAnsi="Pegasu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Extra Bold" w:hAnsi="Albertus Extra Bold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Albertus Extra Bold" w:hAnsi="Albertus Extra Bold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Picture Day!- October 1</w:t>
                      </w:r>
                      <w:r>
                        <w:rPr>
                          <w:rFonts w:cs="Helv;Arial" w:ascii="Albertus Extra Bold" w:hAnsi="Albertus Extra Bold"/>
                          <w:b/>
                          <w:color w:val="000000"/>
                          <w:sz w:val="28"/>
                          <w:szCs w:val="28"/>
                          <w:u w:val="single"/>
                          <w:vertAlign w:val="superscript"/>
                        </w:rPr>
                        <w:t>st</w:t>
                      </w:r>
                      <w:r>
                        <w:rPr>
                          <w:rFonts w:cs="Helv;Arial" w:ascii="Albertus Extra Bold" w:hAnsi="Albertus Extra Bold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is Picture Day!</w:t>
                      </w:r>
                      <w:r>
                        <w:rPr>
                          <w:rFonts w:cs="Helv;Arial" w:ascii="Albertus Extra Bold" w:hAnsi="Albertus Extra Bold"/>
                          <w:b/>
                          <w:color w:val="000000"/>
                          <w:szCs w:val="24"/>
                          <w:u w:val="single"/>
                        </w:rPr>
                        <w:t xml:space="preserve">  </w:t>
                      </w:r>
                      <w:r>
                        <w:rPr>
                          <w:rFonts w:cs="Helv;Arial" w:ascii="Albertus Extra Bold" w:hAnsi="Albertus Extra Bold"/>
                          <w:b/>
                          <w:color w:val="000000"/>
                          <w:szCs w:val="24"/>
                        </w:rPr>
                        <w:t>Today in Thursday Folders, you will be receiving a picture packet order form.  Fall pictures are a pre-order and need to be returned on, or before Picture Day.  This will be the photo that is used for the Yearbook.</w:t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Education Go Get It We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Sept 29-Oct 3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</w:rPr>
                        <w:t>We’ll be celebrating Education Go Get It Week Sept. 29</w:t>
                      </w: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</w:rPr>
                        <w:t xml:space="preserve"> – Oct. 3</w:t>
                      </w: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  <w:vertAlign w:val="superscript"/>
                        </w:rPr>
                        <w:t>rd</w:t>
                      </w: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</w:rPr>
                        <w:t>! We would like to use this week to reinforce the importance of Education and celebrate learning!  Stay tuned for information on the themes for the week and special activities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alligraphy" w:hAnsi="Lucida Calligraphy" w:cs="Helv;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Helv;Arial" w:ascii="Lucida Calligraphy" w:hAnsi="Lucida Calligraphy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Fall Festival – Friday, Oct. 24th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Lucida Calligraphy" w:hAnsi="Lucida Calligraphy"/>
                          <w:bCs/>
                          <w:szCs w:val="24"/>
                        </w:rPr>
                        <w:t xml:space="preserve">The Fall Festival is coming soon!  Homeroom parents will be contacting you for donations for class baskets and to volunteer in class booths.  Working together, I know we can make this our best Fall Festival ever!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Red Ribbon We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Oct 27-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Cs w:val="24"/>
                        </w:rPr>
                        <w:t>This year’s Red Ribbon Week will take place Oct. 27-31.  We will be sharing with you shortly the activities and themes for each day of the week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Helv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Albertus Extra Bold" w:hAnsi="Albertus Extra Bold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Reflections 08-09</w:t>
                      </w:r>
                      <w:r>
                        <w:rPr>
                          <w:rFonts w:cs="Helv;Arial" w:ascii="Berlin Sans FB" w:hAnsi="Berlin Sans FB"/>
                          <w:color w:val="000000"/>
                          <w:sz w:val="28"/>
                          <w:szCs w:val="28"/>
                        </w:rPr>
                        <w:t>Explore your talent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Helv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Berlin Sans FB" w:hAnsi="Berlin Sans FB"/>
                          <w:color w:val="000000"/>
                          <w:sz w:val="28"/>
                          <w:szCs w:val="28"/>
                        </w:rPr>
                        <w:t>Theme: WOW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Helv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Berlin Sans FB" w:hAnsi="Berlin Sans FB"/>
                          <w:color w:val="000000"/>
                          <w:sz w:val="28"/>
                          <w:szCs w:val="28"/>
                        </w:rPr>
                        <w:t>Visit the Reflections Program online at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Helv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Berlin Sans FB" w:hAnsi="Berlin Sans FB"/>
                          <w:color w:val="000000"/>
                          <w:sz w:val="28"/>
                          <w:szCs w:val="28"/>
                        </w:rPr>
                        <w:t>www.pta.or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Helv;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Helv;Arial" w:ascii="Verdana" w:hAnsi="Verdana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 w:val="28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000000"/>
                          <w:sz w:val="28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;Arial" w:hAnsi="Helv;Arial" w:cs="Helv;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000000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roadway" w:hAnsi="Broadway" w:cs="Broadway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Broadway" w:ascii="Broadway" w:hAnsi="Broadway"/>
                          <w:b/>
                          <w:color w:val="000000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3335</wp:posOffset>
                </wp:positionH>
                <wp:positionV relativeFrom="paragraph">
                  <wp:posOffset>723900</wp:posOffset>
                </wp:positionV>
                <wp:extent cx="3474720" cy="17424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74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2"/>
                                <w:szCs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Students will have a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Spell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Test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over Unit 4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and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Nouns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Quiz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on Friday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We are continuing to read our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u w:val="single"/>
                              </w:rPr>
                              <w:t>Mrs. Frisby and the Rats of NIMH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 book this week.  We’ll be having our first quiz on Ch. 1-7 (comprehension and vocabulary) tomorrow.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Students should be at one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third of their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A.R. goals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by this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Friday.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(We rescheduled the AR Fun Friday for tomorrow.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37.2pt;mso-wrap-distance-left:9.05pt;mso-wrap-distance-right:9.05pt;mso-wrap-distance-top:0pt;mso-wrap-distance-bottom:0pt;margin-top:57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22"/>
                          <w:szCs w:val="22"/>
                        </w:rPr>
                        <w:t xml:space="preserve">                      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Students will have a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Spelling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Test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over Unit 4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and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Nouns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Quiz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on Friday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We are continuing to read our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u w:val="single"/>
                        </w:rPr>
                        <w:t>Mrs. Frisby and the Rats of NIMH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 book this week.  We’ll be having our first quiz on Ch. 1-7 (comprehension and vocabulary) tomorrow.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Century Gothic"/>
                          <w:szCs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Students should be at one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third of their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A.R. goals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by this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Friday.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 (We rescheduled the AR Fun Friday for tomorrow.)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3335</wp:posOffset>
                </wp:positionH>
                <wp:positionV relativeFrom="paragraph">
                  <wp:posOffset>3009900</wp:posOffset>
                </wp:positionV>
                <wp:extent cx="3474720" cy="1790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79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We will begin our study of US History with an overview of why explorers came to America then begin study of Ch. 6 – Early English Settlem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Students will have a quiz over the New England states next week.  They can study at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8"/>
                                  <w:szCs w:val="28"/>
                                </w:rPr>
                                <w:t>www.sheppardsoftware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41pt;mso-wrap-distance-left:9.05pt;mso-wrap-distance-right:9.05pt;mso-wrap-distance-top:0pt;mso-wrap-distance-bottom:0pt;margin-top:237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We will begin our study of US History with an overview of why explorers came to America then begin study of Ch. 6 – Early English Settlemen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Students will have a quiz over the New England states next week.  They can study at </w:t>
                      </w:r>
                      <w:hyperlink r:id="rId17">
                        <w:r>
                          <w:rPr>
                            <w:rStyle w:val="InternetLink"/>
                            <w:rFonts w:cs="Arial" w:ascii="Arial" w:hAnsi="Arial"/>
                            <w:sz w:val="28"/>
                            <w:szCs w:val="28"/>
                          </w:rPr>
                          <w:t>www.sheppardsoftware.com</w:t>
                        </w:r>
                      </w:hyperlink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101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coln">
    <w:altName w:val="Courier New"/>
    <w:charset w:val="00"/>
    <w:family w:val="swiss"/>
    <w:pitch w:val="variable"/>
  </w:font>
  <w:font w:name="Bradley Hand ITC">
    <w:charset w:val="00"/>
    <w:family w:val="script"/>
    <w:pitch w:val="variable"/>
  </w:font>
  <w:font w:name="Dauphin">
    <w:altName w:val="Courier New"/>
    <w:charset w:val="00"/>
    <w:family w:val="swiss"/>
    <w:pitch w:val="variable"/>
  </w:font>
  <w:font w:name="Diploma">
    <w:charset w:val="00"/>
    <w:family w:val="auto"/>
    <w:pitch w:val="variable"/>
  </w:font>
  <w:font w:name="Arrus BT">
    <w:altName w:val="Book Antiqua"/>
    <w:charset w:val="00"/>
    <w:family w:val="roman"/>
    <w:pitch w:val="variable"/>
  </w:font>
  <w:font w:name="Verdana">
    <w:charset w:val="00"/>
    <w:family w:val="swiss"/>
    <w:pitch w:val="variable"/>
  </w:font>
  <w:font w:name="Pegasus">
    <w:charset w:val="00"/>
    <w:family w:val="auto"/>
    <w:pitch w:val="variable"/>
  </w:font>
  <w:font w:name="Albertus Extra Bold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Lucida Calligraphy">
    <w:charset w:val="00"/>
    <w:family w:val="script"/>
    <w:pitch w:val="variable"/>
  </w:font>
  <w:font w:name="Berlin Sans FB">
    <w:charset w:val="00"/>
    <w:family w:val="swiss"/>
    <w:pitch w:val="variable"/>
  </w:font>
  <w:font w:name="Broadway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810" w:right="-720" w:hanging="0"/>
      <w:jc w:val="center"/>
    </w:pPr>
    <w:rPr>
      <w:rFonts w:ascii="Lincoln;Courier New" w:hAnsi="Lincoln;Courier New" w:cs="Lincoln;Courier New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adley Hand ITC" w:hAnsi="Bradley Hand ITC" w:cs="Bradley Hand ITC"/>
      <w:sz w:val="40"/>
    </w:rPr>
  </w:style>
  <w:style w:type="paragraph" w:styleId="Sender">
    <w:name w:val="Envelope Return"/>
    <w:basedOn w:val="Normal"/>
    <w:pPr/>
    <w:rPr>
      <w:rFonts w:ascii="Dauphin;Courier New" w:hAnsi="Dauphin;Courier New" w:cs="Dauphin;Courier New"/>
    </w:rPr>
  </w:style>
  <w:style w:type="paragraph" w:styleId="TextBodyIndent">
    <w:name w:val="Body Text Indent"/>
    <w:basedOn w:val="Normal"/>
    <w:pPr>
      <w:ind w:left="990" w:firstLine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yperlink" Target="http://www.sheppardsoftware.com/" TargetMode="External"/><Relationship Id="rId17" Type="http://schemas.openxmlformats.org/officeDocument/2006/relationships/hyperlink" Target="http://www.sheppardsoftware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5:51:00Z</dcterms:created>
  <dc:creator>Scot Reynolds</dc:creator>
  <dc:description/>
  <dc:language>en-US</dc:language>
  <cp:lastModifiedBy>xpsetup</cp:lastModifiedBy>
  <cp:lastPrinted>2007-08-30T10:41:00Z</cp:lastPrinted>
  <dcterms:modified xsi:type="dcterms:W3CDTF">2008-09-18T15:51:00Z</dcterms:modified>
  <cp:revision>2</cp:revision>
  <dc:subject/>
  <dc:title> </dc:title>
</cp:coreProperties>
</file>